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NDICIONES DEL ROSARIO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-    Los pecadores obtienen el perdón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Las almas sedientas se sacian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-    Los que están atados, ven sus lazos deshechos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-    Los que lloran hallan alegría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5.-    Los que son tentados hallan tranquilidad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6.-    Los pobres son socorridos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  Los religiosos son reformados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-    Los ignorantes son instruidos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 Los vivos triunfan sobre la vanidad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 Los muertos alcanzan la misericordia por vía de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sufragios.</w:t>
      </w:r>
    </w:p>
    <w:p>
      <w:pPr>
        <w:pStyle w:val="Normal"/>
        <w:ind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1"/>
        <w:ind w:left="-1080" w:right="5238" w:hanging="0"/>
        <w:rPr>
          <w:sz w:val="20"/>
        </w:rPr>
      </w:pPr>
      <w:r>
        <w:rPr/>
        <w:t>BENEFICIOS  DEL ROSARIO</w:t>
      </w:r>
    </w:p>
    <w:p>
      <w:pPr>
        <w:pStyle w:val="Normal"/>
        <w:ind w:left="-1080" w:right="5238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-    Nos eleva gradualmente al perfecto conocimiento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e Jesucristo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Purifica nuestras almas del pecado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-    Nos permite vencer a nuestros enemigos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-    Nos facilita la práctica de las virtudes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5.-    Nos abraza en amor de Jesucristo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6.-    Nos proporciona con qué pagar todas nuestras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deudas con Dios y con los hombres. 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  Nos consigue de Dios toda clase de gracias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5238" w:hanging="0"/>
      <w:jc w:val="center"/>
      <w:outlineLvl w:val="0"/>
    </w:pPr>
    <w:rPr>
      <w:rFonts w:ascii="Garamond" w:hAnsi="Garamond" w:cs="Garamond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238" w:hanging="0"/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0:54:00Z</dcterms:created>
  <dc:creator>ING. RAUL MORENO LOPEZ</dc:creator>
  <dc:description/>
  <dc:language>en-US</dc:language>
  <cp:lastModifiedBy>ING. RAUL MORENO LOPEZ</cp:lastModifiedBy>
  <cp:lastPrinted>2001-06-22T20:35:00Z</cp:lastPrinted>
  <dcterms:modified xsi:type="dcterms:W3CDTF">2001-06-23T01:36:00Z</dcterms:modified>
  <cp:revision>3</cp:revision>
  <dc:subject/>
  <dc:title>BENDICIONES DEL ROSARIO</dc:title>
</cp:coreProperties>
</file>